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40"/>
        <w:gridCol w:w="720"/>
        <w:gridCol w:w="900"/>
        <w:gridCol w:w="944"/>
        <w:gridCol w:w="1396"/>
        <w:gridCol w:w="73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rmen livrare, instalare si punere in functiune (*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iul social al Electrocentrale Bucureşti – Cameră Servere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  <w:t>Aparat de aer condiţionat (sistem de climatizare pentru Centrul de calcul) – cu caracteristici conform fisei tehnice prevazute in anexa 2 a caietului de sarcin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10 zile calendaristice de la perfectare contrac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Garantia tehnica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>(*) Garantia tehnica solicitata de achizitor: 3 ani pentru echipamente si 5 ani pentru compresor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, instalare, PIF:</w:t>
            </w:r>
            <w:r>
              <w:rPr>
                <w:color w:val="000000"/>
                <w:sz w:val="20"/>
                <w:szCs w:val="20"/>
              </w:rPr>
              <w:t xml:space="preserve"> Bucureşti – Electrocentrale Bucuresti SA, Splaiul Independentei nr.227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 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         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,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25:00Z</dcterms:created>
  <dc:creator>Mihaela Dobre</dc:creator>
  <dc:description/>
  <cp:keywords/>
  <dc:language>en-US</dc:language>
  <cp:lastModifiedBy>Dan Zorila</cp:lastModifiedBy>
  <cp:lastPrinted>2018-08-09T07:17:00Z</cp:lastPrinted>
  <dcterms:modified xsi:type="dcterms:W3CDTF">2018-08-09T04:17:00Z</dcterms:modified>
  <cp:revision>10</cp:revision>
  <dc:subject/>
  <dc:title>       </dc:title>
</cp:coreProperties>
</file>